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CAPITULO II</w:t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ANALISIS DOFA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2.1. ANALISIS DOFA SISTEMA ESPACIAL FUNCIONAL</w:t>
      </w:r>
    </w:p>
    <w:p>
      <w:pPr>
        <w:pStyle w:val="Normal"/>
        <w:rPr/>
      </w:pPr>
      <w:r>
        <w:rPr/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2552"/>
        <w:gridCol w:w="3508"/>
        <w:gridCol w:w="2729"/>
      </w:tblGrid>
      <w:tr>
        <w:trPr>
          <w:trHeight w:val="4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S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CIALIDAD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ANTES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ORTUNIDADE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</w:tc>
      </w:tr>
      <w:tr>
        <w:trPr>
          <w:trHeight w:val="16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TICUL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NCIONAL MUNICIP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*La cabecera municipal ofrece los primeros servicios y bienes de consum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úsqueda de autonomía funcional y económica en los corregimiento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orrelación directa con otros municipios cercanos (Santa Rosa y Arenal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ogramas de integración de municipios y descentralización administrativa departamental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esupuestos bajos para invertir en  ví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rticulación municipal deficiente a causa de  vías en mal est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ocos instrumentos de manejo administrativo para impulsar  la financiación de programas en  los  asentamientos pobl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ficiencia del sistema de transporte munici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Grupos armados en municipios veci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Aislamiento de los municipios del departamento. </w:t>
            </w:r>
          </w:p>
        </w:tc>
      </w:tr>
      <w:tr>
        <w:trPr>
          <w:trHeight w:val="7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TICULACION FUNCIONAL REGION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ranquilidad regional en el norte de Bolív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ercanía al Canal del Dique (Arenal), zona de gran valor natural y altos potenciales en la regió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Industria y puertos en Cartage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eropuerto y Terminal de transportes cerca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Vías y proyectos de operación nacional e integración de la costa y el resto del paí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pendencia funcional alta de la capital departamental (social, laboral, institucional, económica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structura funcional municipal poco desarroll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os nivel de producción no permiten al municipio tener un buen posicionamiento de sus productos básicos en el mercado  regional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uga de fuerza laboral capacit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os corregimientos locales están más conectados con otros municipi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ecepción de desplazados  producto de la violencia del paí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268"/>
        <w:gridCol w:w="2551"/>
        <w:gridCol w:w="3827"/>
        <w:gridCol w:w="2410"/>
      </w:tblGrid>
      <w:tr>
        <w:trPr>
          <w:trHeight w:val="41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CIALIDADE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ANTES</w:t>
            </w:r>
          </w:p>
        </w:tc>
      </w:tr>
      <w:tr>
        <w:trPr>
          <w:trHeight w:val="2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ORT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</w:tc>
      </w:tr>
      <w:tr>
        <w:trPr>
          <w:trHeight w:val="9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DELO DE DESARROLLO FISICO ESPAC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nsidades bajas en las áreas ru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iquezas natu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ectores con potencial productivo valios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*Planes nacionales para la recuperación y explotación del cam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.O.T. para la integración productiva entre el campo rural y los asentamiento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evalencia física en el territorio de Riesgos naturales que generan conflictos con actividades residenciales y algunas producti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ubutilización del recurso natural potencialmente aprovechabl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utilización de formas de  producción y convivencia inconvenientes por su impacto ambiental nega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sgaste generalizado de los recurs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ambio de escala del contexto territor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STEMA DE COMUNICACIO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istema de transporte intermunicipal efiic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Cercanía  a los servicios de transporte intermodal de Cartage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oyectos nacionales viales para integración de la costa y el paí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*deficiencia en el sistema de comunicaciones urbana-rural  a causa del mal estado de las ví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edominio de Transportes de carga urbano-rural  en besti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o existen sistemas para el transporte de carga urbano- reg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pendencia de los medios de transporte globales de Cartagen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aja competitividad en la región.</w:t>
            </w:r>
          </w:p>
        </w:tc>
      </w:tr>
      <w:tr>
        <w:trPr>
          <w:trHeight w:val="11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QUIPAMENTOS COLECTIV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quipamientos básicos presentes en la cabecer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ogramas de financiación nacional para inversión so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articipación ciudada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Gestión desde los corregimientos y veredas para financiación de proyecto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ajo cubrimiento en la cobertura de servicios sociales en los corregimientos y veredas municip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limitaciones financieras de corto plazo para financiar la construcción de nuevos equipamient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Aumento del déficit en todos los municipios por migr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ficiencia financiera del presupuesto departamental y naciona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2"/>
        <w:lang w:val="es-ES_tradnl" w:eastAsia="en-US"/>
      </w:rPr>
    </w:pPr>
    <w:r>
      <w:rPr>
        <w:rFonts w:cs="Arial" w:ascii="Arial" w:hAnsi="Arial"/>
        <w:b/>
        <w:sz w:val="22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6850</wp:posOffset>
              </wp:positionH>
              <wp:positionV relativeFrom="paragraph">
                <wp:posOffset>107950</wp:posOffset>
              </wp:positionV>
              <wp:extent cx="77724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8.5pt" to="627.45pt,8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  <w:t>LIBRO II   DOCUMENTO TÉCNICO SOPORTE</w:t>
    </w:r>
  </w:p>
  <w:p>
    <w:pPr>
      <w:pStyle w:val="Footer"/>
      <w:jc w:val="center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  <w:t>FASE DE PROSPECCIÓN ANALISIS DOF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  <w:t>ESQUEMA DE ORDENAMIENTO TERRITORIAL</w:t>
    </w:r>
  </w:p>
  <w:p>
    <w:pPr>
      <w:pStyle w:val="Header"/>
      <w:jc w:val="center"/>
      <w:rPr>
        <w:rFonts w:ascii="Arial" w:hAnsi="Arial" w:cs="Arial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212090</wp:posOffset>
              </wp:positionV>
              <wp:extent cx="81381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6.7pt" to="641.85pt,16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2"/>
        <w:lang w:val="es-ES_tradnl"/>
      </w:rPr>
      <w:t>VILLANUEVA BOLÍ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2:57:00Z</dcterms:created>
  <dc:creator>ok</dc:creator>
  <dc:description/>
  <dc:language>en-US</dc:language>
  <cp:lastModifiedBy>ARMANDO CANABAL</cp:lastModifiedBy>
  <dcterms:modified xsi:type="dcterms:W3CDTF">2003-07-09T02:58:00Z</dcterms:modified>
  <cp:revision>7</cp:revision>
  <dc:subject/>
  <dc:title>EVALUACIÓN GENERAL DE LA SITUACIÓN ACTUAL SISTEMA ESPACIAL FUNCIONAL</dc:title>
</cp:coreProperties>
</file>